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3 CRAZY DANCE House Kids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48     1 2 2 4 2 2 3 3 3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4 4 4 3 4 4 4 4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3 1 1 1 3 3 2 1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2 3 3 2 1 1 1 2 1  -    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2"/>
        <w:gridCol w:w="1378"/>
        <w:gridCol w:w="1379"/>
        <w:gridCol w:w="1624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521"/>
        <w:gridCol w:w="1520"/>
        <w:gridCol w:w="1793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53:00Z</dcterms:created>
  <dc:creator>1</dc:creator>
  <dc:description/>
  <cp:keywords/>
  <dc:language>en-US</dc:language>
  <cp:lastModifiedBy>1</cp:lastModifiedBy>
  <dcterms:modified xsi:type="dcterms:W3CDTF">2025-12-21T12:00:00Z</dcterms:modified>
  <cp:revision>3</cp:revision>
  <dc:subject/>
  <dc:title>Всеукраїнські змагання з сучасних танців</dc:title>
</cp:coreProperties>
</file>